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г.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АЯ ЦЕЛЕВ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2 – 2014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Муниципальной целевой Программы «Развитие водоснабжения населенных пунктов Курчанского сельского поселения Темрюкского района» на 2012 – 2014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целевая Программа «Развитие водоснабжения населенных пунктов Курчанского сельского поселения Темрюкского района»  на 2012 – 2014 годы</w:t>
            </w:r>
            <w:r>
              <w:rPr/>
              <w:t xml:space="preserve"> (далее - Программа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юджетный кодекс Российской Федерации, Жилищный кодекс Российской Федерации, </w:t>
            </w:r>
            <w:hyperlink r:id="rId2">
              <w:r>
                <w:rPr>
                  <w:rStyle w:val="InternetLink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23 мая 2006 года № 307 «О порядке предоставления коммунальных услуг гражданам», </w:t>
            </w:r>
            <w:hyperlink r:id="rId3">
              <w:r>
                <w:rPr>
                  <w:rStyle w:val="InternetLink"/>
                </w:rPr>
                <w:t>Распоряжение</w:t>
              </w:r>
            </w:hyperlink>
            <w:r>
              <w:rPr/>
              <w:t xml:space="preserve"> Правительства Российской Федерации от 27 августа 2009 года № 1235-р «Об утверждении Водной стратегии Российской Федерации на период до 2020 года», Законом Краснодарского края «О краевом бюджете на 2012 год и на плановый период 2013 и 2012 годов», постановлением главы администрации Краснодарского края от 28 марта 2011 года № 290 «Об утверждении долгосрочной краевой целевой программы «Развитие водоснабжения населенных пунктов Краснодарского края на 2012-2020 годы», постановлением главы администрации Краснодарского края от 24 февраля 2012 года № 183 «О распределении субсидий бюджетам муниципальных образований Краснодарского края с целью развития водоснабжения населения», пункт 4 статьи 8 Устава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Исполнитель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капитальному ремонту и ремонту водопроводных сетей Курчанского сельского поселения Темрюкского района, повышение эксплуатационного состояния водопроводной сет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6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на 2012 год  составляет 2 200 075 рублей, в том числе из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аевого бюджета 2 000 000 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ного бюджета – 220 007,50 руб. 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программы на 2013 год составляет 4 000 000 руб. Источники финансирования на 2013 год будут уточняться дополнительн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-2014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jc w:val="both"/>
              <w:rPr/>
            </w:pPr>
            <w:r>
              <w:rPr/>
              <w:t>Совет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Индикаторы целей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общая протяженность сетей водоснабжения составляет 82,1 км;</w:t>
            </w:r>
          </w:p>
          <w:p>
            <w:pPr>
              <w:pStyle w:val="Normal"/>
              <w:jc w:val="both"/>
              <w:rPr/>
            </w:pPr>
            <w:r>
              <w:rPr/>
              <w:t>- доля потерь воды в системах водоснабжения при ее транспортировке - 3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доля населения, обеспеченных питьевой водой - 98 процент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bookmarkStart w:id="0" w:name="sub_1001"/>
      <w:r>
        <w:rPr>
          <w:rFonts w:cs="Times New Roman" w:ascii="Times New Roman" w:hAnsi="Times New Roman"/>
          <w:b/>
          <w:sz w:val="28"/>
          <w:szCs w:val="28"/>
        </w:rPr>
        <w:t>Характеристика проблемы и цель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End w:id="0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ложившаяся в Курчанском  сельском поселении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Курчан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дной из проблем развития Курчанского сельского поселения Темрюкского района является неудовлетворительное обеспечение населения питьевой вод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ольшинство систем питьевого водоснабжения не имеет необходимых сооружений и технологического оборудования для улучшения качества воды. Более 8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30 проц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Курчанского сельского поселения Темрюкского района необходимо проведение упреждающи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4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0 года, утвержденной </w:t>
      </w:r>
      <w:hyperlink r:id="rId5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рограммы предусматривает переход к формированию в Курчанском сельском поселении Темрюкского района 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арантированное обеспечение каждого гражданина России питьевой водой в необходимых количествах по доступной цене предусмотрено концепцией федеральной целевой программы «Чистая вода», с учетом которой разрабатывалась настоящая Программ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дельное нормативное водопотребление в большинстве случаев превышает установленные РЭКом нормативы потребления. Расчеты по нормативам (без учета фактического потребления) не обеспечивают ценовой чувствительности к нерациональному потреблению воды, не стимулируют население к установке приборов уч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Курчанского сельского поселения Темрюкского района требует использования программно-целевого мет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рограммы является 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тической задачей Программы является развитие систем коммунальной инфраструктуры водоснабжения с привлечением внутренних и внешних инвести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качества предоставления коммунальной услуги водоснабжения и инженерного обустройства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мплекса мероприятий по ремонту объектов водоснабжения в </w:t>
      </w:r>
      <w:bookmarkStart w:id="1" w:name="sub_1002"/>
      <w:r>
        <w:rPr>
          <w:sz w:val="28"/>
          <w:szCs w:val="28"/>
        </w:rPr>
        <w:t>Курчанском сельском поселении Темрюкского район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2. Перечень мероприятий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bookmarkEnd w:id="1"/>
      <w:r>
        <w:rPr>
          <w:sz w:val="28"/>
          <w:szCs w:val="28"/>
        </w:rPr>
        <w:t>Программой предусматриваются мероприятия, направленные на развитие систем коммунального водоснабжения, укрепление его материальной базы, повышение надежности и безопасности в части, не предусмотренной другими целевыми программ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и источников финансирования Программы, приведен в </w:t>
      </w:r>
      <w:hyperlink w:anchor="sub_100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настояще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54"/>
        <w:gridCol w:w="1134"/>
        <w:gridCol w:w="1134"/>
        <w:gridCol w:w="7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од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аевой бюджет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, руб.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-ца Курчанск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монт водопровода в ст-це Курчанской по ул. Роща: от ул. Гоголя до ул. Рыбачьей, от ул. Базарной до ул. Школьной; по ул. Гоголя от ул. Победы до ул. Рощ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 40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055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799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 829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26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50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308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981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монт водопровода в ст-це Курчанской по ул. Набережной (от ул. Гоголя до ул. Тупик Лиманный), ул. Тупик Рыбачий (от ул. Набережной) и по ул. Красной (от ул. Куйбышева до ул. Красных Партизан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монт водопровода в ст-це Курчанской по ул. Кирова (от ул. Гоголя до ул. Кузнечной), по ул. Молодежной (от ул. Щорса до ул. Кирова) и по ул. Лермонтова (от ул. Красной до ул. Чапаев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монт водопровода в ст-це Курчанской по ул. Кирова: от ул. Рыбачьей до ул. Лермонтова и от ул. Горького до ул. Мостово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пос. Светлый Путь Лени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мена водопровода в пос. Светлый путь Ленина по ул. Виноградная от ул. Школьной до ул. Садово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водопровода на ул. Курчанский рыбхоз пос. Светлый Путь Ленина от ул. Октябрьская пос. Красный Октябрь, протяженность 2,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ограммы в указанные годы могут уточняться путем внесения изменений в програм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bookmarkStart w:id="2" w:name="sub_1003"/>
      <w:bookmarkEnd w:id="2"/>
      <w:r>
        <w:rPr>
          <w:b/>
          <w:bCs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3" w:name="sub_1003"/>
      <w:bookmarkEnd w:id="3"/>
      <w:r>
        <w:rPr>
          <w:sz w:val="28"/>
          <w:szCs w:val="28"/>
        </w:rPr>
        <w:t xml:space="preserve">Управление Программой проводится в соответствии с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10 июня 2008 года № 548 «О создании системы управления по целям и результатам деятельности в органах исполнительной власти Краснодарского кра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кущее управление Программой и ответственность за ее реализацию осуществляет </w:t>
      </w:r>
      <w:hyperlink w:anchor="sub_10003">
        <w:r>
          <w:rPr>
            <w:rStyle w:val="InternetLink"/>
            <w:sz w:val="28"/>
            <w:szCs w:val="28"/>
          </w:rPr>
          <w:t>администрация Курчанского сельского поселения Темрюкского района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hyperlink w:anchor="sub_10003">
        <w:r>
          <w:rPr>
            <w:rStyle w:val="InternetLink"/>
            <w:sz w:val="28"/>
            <w:szCs w:val="28"/>
          </w:rPr>
          <w:t xml:space="preserve">Администрация Курчанского сельского поселения Темрюкского района </w:t>
        </w:r>
      </w:hyperlink>
      <w:r>
        <w:rPr>
          <w:sz w:val="28"/>
          <w:szCs w:val="28"/>
        </w:rPr>
        <w:t xml:space="preserve"> - главный распорядитель средств бюджета поселения - осущест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ю выполнения Программы, эффективное и целевое использование бюджетных средств, выделяемых на ее реализац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из местного бюджета в объемах, предусмотренных Программ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утверждение в случаях, установленных законодательством проектно-смет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хода реализации Программы и информационно-аналитическое обеспечение процесса ее реализации.</w:t>
      </w:r>
      <w:bookmarkStart w:id="4" w:name="sub_100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"/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эффективности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 Программы позволит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сить уровень качества услуг по водоснабжению в Курчанском сельском поселении Темрюкского района; повысить надежность систем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питьевой воды в централизованных системах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потерь при транспортировке в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ть развитие инфраструктуры Курчанского сельского поселения Темрюкского района, повысить степень благоустройства поселения жилой застрой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решить социально-экономические задачи: повышения уровня жизни населения, улучшения условий проживания, повышение экономической самостоятельности сельского поселения, и инвестиционную привлекательность, закрепление кадров в сельской местности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bookmarkStart w:id="5" w:name="sub_1005"/>
      <w:bookmarkEnd w:id="5"/>
      <w:r>
        <w:rPr>
          <w:b/>
          <w:bCs/>
          <w:sz w:val="28"/>
          <w:szCs w:val="28"/>
        </w:rPr>
        <w:t>5. Оценка рисков Программы и механизмы их минимизаци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609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N</w:t>
              <w:b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/>
            </w:pPr>
            <w:r>
              <w:rPr>
                <w:bCs/>
              </w:rPr>
              <w:t>Внешний фактор, который может повлиять на реализацию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/>
            </w:pPr>
            <w:r>
              <w:rPr>
                <w:bCs/>
              </w:rPr>
              <w:t>Механизм минимизации негативного влияния внешних факто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обстоятельств непреодолимой сил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ое реагирование администрации Курчанского сельского поселения Темрюкского района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федерального законодатель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ое реагирование администрации Курчанского сельского поселения Темрюкского района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к финансирования (сокращение объема финансирования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о корректировке Программы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ы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                                                                         В.А.Харламенко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7448.1000" TargetMode="External"/><Relationship Id="rId3" Type="http://schemas.openxmlformats.org/officeDocument/2006/relationships/hyperlink" Target="garantf1://2069399.1000" TargetMode="External"/><Relationship Id="rId4" Type="http://schemas.openxmlformats.org/officeDocument/2006/relationships/hyperlink" Target="garantf1://2069399.1000" TargetMode="External"/><Relationship Id="rId5" Type="http://schemas.openxmlformats.org/officeDocument/2006/relationships/hyperlink" Target="garantf1://2069399.0" TargetMode="External"/><Relationship Id="rId6" Type="http://schemas.openxmlformats.org/officeDocument/2006/relationships/hyperlink" Target="garantf1://23960407.200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1:00Z</dcterms:created>
  <dc:creator>1</dc:creator>
  <dc:description/>
  <cp:keywords/>
  <dc:language>en-US</dc:language>
  <cp:lastModifiedBy>1</cp:lastModifiedBy>
  <cp:lastPrinted>2012-07-03T09:20:00Z</cp:lastPrinted>
  <dcterms:modified xsi:type="dcterms:W3CDTF">2012-07-20T06:58:00Z</dcterms:modified>
  <cp:revision>31</cp:revision>
  <dc:subject/>
  <dc:title/>
</cp:coreProperties>
</file>